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л. Железнодорожная, д.46, пос. Левашово, г. Санкт-Петербург, 194361, т/факс: 594-92-8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л. Железнодорожная, д.46, пос. Левашово, г. Санкт-Петербург, 194361, т/факс: 594-92-8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16"/>
          <w:szCs w:val="16"/>
        </w:rPr>
      </w:pPr>
      <w:r>
        <w:rPr>
          <w:b/>
          <w:color w:val="000000"/>
          <w:spacing w:val="20"/>
          <w:sz w:val="16"/>
          <w:szCs w:val="16"/>
        </w:rPr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5.07.2019                                                                                        № 17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6" w:hanging="0"/>
        <w:jc w:val="both"/>
        <w:rPr/>
      </w:pPr>
      <w:r>
        <w:rPr>
          <w:b/>
          <w:color w:val="000000"/>
          <w:sz w:val="28"/>
          <w:szCs w:val="28"/>
        </w:rPr>
        <w:t xml:space="preserve">Об утверждении отчета об исполнении местного бюджета МО поселок Левашово за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полугодие 2019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, Местная администрац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Утвердить отчет  об исполнении местного бюджета МО поселок Левашово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9 года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доходам  в сумме 45 689,6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расходам  в сумме 34 401,6 тыс. руб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профициту  в сумме  11 288,0 тыс. руб.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оказатели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- доходов бюджета муниципального образования поселок Левашово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9 года по кодам классификации доходов бюджетов согласно приложению № 1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- расходов бюджета муниципального образования поселок Левашово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9 года по ведомственной структуре расходов местного бюджета согласно приложению № 2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- расходов бюджета муниципального образования поселок Левашово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9 года по разделам и подразделам классификации расходов местного бюджета согласно приложению № 3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- источников финансирования дефицита бюджета муниципального образования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9 года по кодам классификации источников финансирования дефицитов местного бюджета согласно приложению № 4 к настоящему Постановлению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отчет об использовании резервного фонда Местной администрации МО поселок Левашово по состоянию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9 года, согласно Приложению № 5 к настоящему Постановлению;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9 года, согласно Приложению № 6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Настоящее постановление вступает в силу с момента принят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Главу Местной Администрации С.Н.Федор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>Глава местной администрации                                               С.Н. Федор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39:00Z</dcterms:created>
  <dc:creator>Вася Форточкин</dc:creator>
  <dc:description/>
  <cp:keywords/>
  <dc:language>en-US</dc:language>
  <cp:lastModifiedBy>user</cp:lastModifiedBy>
  <cp:lastPrinted>2018-08-23T15:25:00Z</cp:lastPrinted>
  <dcterms:modified xsi:type="dcterms:W3CDTF">2019-07-15T09:12:00Z</dcterms:modified>
  <cp:revision>41</cp:revision>
  <dc:subject/>
  <dc:title>Перечень учебных тактических задач, КШВИ, КШУ</dc:title>
</cp:coreProperties>
</file>