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>Приложение № 4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к  Постановлению МА МО поселок Левашово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от 15.07.2019г.  № 17                                                          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</w:t>
      </w:r>
      <w:r>
        <w:rPr>
          <w:b/>
          <w:bCs/>
          <w:sz w:val="18"/>
          <w:szCs w:val="18"/>
        </w:rPr>
        <w:b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ОКАЗАТЕЛИ ИСТОЧНИКОВ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ПОСЕЛОК ЛЕВАШОВО ЗА ПОЛУГОДИЕ 2019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ОДАМ КЛАССИФИКАЦИИ ИСТОЧНИКОВ ФИНАНСИРОВАНИЯ ДЕФИЦИТОВ МЕСТНЫХ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( тыс. руб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tbl>
      <w:tblPr>
        <w:tblW w:w="137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804"/>
        <w:gridCol w:w="1417"/>
        <w:gridCol w:w="1560"/>
        <w:gridCol w:w="1275"/>
      </w:tblGrid>
      <w:tr>
        <w:trPr>
          <w:trHeight w:val="9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бюджетные на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0 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 12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1 2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417,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5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 62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5 68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0 935,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991</w:t>
            </w:r>
            <w:r>
              <w:rPr>
                <w:sz w:val="20"/>
              </w:rPr>
              <w:t xml:space="preserve"> 01 05 02 01 03 0000 6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меньшение прочих остатков денежных средств бюджетов внутригородских муниципальных образований городов федерального знач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75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4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352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363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/>
      <w:ind w:left="4440" w:right="400" w:firstLine="1200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19:00Z</dcterms:created>
  <dc:creator>UZERRRRR!!!!!!!!</dc:creator>
  <dc:description/>
  <cp:keywords/>
  <dc:language>en-US</dc:language>
  <cp:lastModifiedBy>user</cp:lastModifiedBy>
  <cp:lastPrinted>2017-08-02T11:25:00Z</cp:lastPrinted>
  <dcterms:modified xsi:type="dcterms:W3CDTF">2019-07-15T12:04:00Z</dcterms:modified>
  <cp:revision>61</cp:revision>
  <dc:subject/>
  <dc:title>                                                  </dc:title>
</cp:coreProperties>
</file>